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73"/>
        <w:gridCol w:w="2075"/>
        <w:gridCol w:w="1972"/>
        <w:gridCol w:w="2104"/>
        <w:gridCol w:w="1810"/>
      </w:tblGrid>
      <w:tr>
        <w:trPr>
          <w:cantSplit w:val="true"/>
        </w:trPr>
        <w:tc>
          <w:tcPr>
            <w:tcW w:w="9355" w:type="dxa"/>
            <w:gridSpan w:val="6"/>
            <w:tcBorders>
              <w:bottom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ЕРЕЧЕНЬ НАПРАВЛЕНИЙ ПОДГОТОВКИ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СПЕЦИАЛЬНОСТЕЙ) И ВСТУПИТЕЛЬНЫХ ИСПЫТАНИЙ В СГУТиКД в 2009г. </w:t>
            </w:r>
          </w:p>
          <w:p>
            <w:pPr>
              <w:pStyle w:val="Style15"/>
              <w:spacing w:lineRule="atLeast" w:line="260" w:before="280" w:after="0"/>
              <w:rPr>
                <w:b/>
                <w:b/>
                <w:bCs/>
                <w:color w:val="545F6A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cantSplit w:val="true"/>
        </w:trPr>
        <w:tc>
          <w:tcPr>
            <w:tcW w:w="5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 xml:space="preserve">п/п </w:t>
            </w:r>
          </w:p>
        </w:tc>
        <w:tc>
          <w:tcPr>
            <w:tcW w:w="87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Шифр </w:t>
            </w:r>
          </w:p>
        </w:tc>
        <w:tc>
          <w:tcPr>
            <w:tcW w:w="207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ind w:right="25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пециальности, направления (форма обучения) </w:t>
            </w:r>
          </w:p>
        </w:tc>
        <w:tc>
          <w:tcPr>
            <w:tcW w:w="197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валификация </w:t>
            </w:r>
          </w:p>
        </w:tc>
        <w:tc>
          <w:tcPr>
            <w:tcW w:w="39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тупительные испытания </w:t>
            </w:r>
          </w:p>
        </w:tc>
      </w:tr>
      <w:tr>
        <w:trPr>
          <w:cantSplit w:val="true"/>
        </w:trPr>
        <w:tc>
          <w:tcPr>
            <w:tcW w:w="5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7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ФО 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ФО </w:t>
            </w:r>
          </w:p>
        </w:tc>
      </w:tr>
      <w:tr>
        <w:trPr>
          <w:trHeight w:val="814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30301 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сихология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ОФО) 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сихолог 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иология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тематика (ЕГЭ) </w:t>
            </w:r>
          </w:p>
          <w:p>
            <w:pPr>
              <w:pStyle w:val="Style15"/>
              <w:spacing w:lineRule="atLeast" w:line="26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</w:tr>
      <w:tr>
        <w:trPr>
          <w:trHeight w:val="790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0501 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Юриспруденция </w:t>
            </w:r>
          </w:p>
          <w:p>
            <w:pPr>
              <w:pStyle w:val="TextBody"/>
              <w:spacing w:lineRule="atLeast" w:line="260" w:before="0" w:after="0"/>
              <w:ind w:left="-28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ОФО, ЗФО) 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Юрист 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знание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рия (ЕГЭ) </w:t>
            </w:r>
          </w:p>
          <w:p>
            <w:pPr>
              <w:pStyle w:val="Style15"/>
              <w:spacing w:lineRule="atLeast" w:line="26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знание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рия (ЕГЭ) </w:t>
            </w:r>
          </w:p>
          <w:p>
            <w:pPr>
              <w:pStyle w:val="Style15"/>
              <w:spacing w:lineRule="atLeast" w:line="26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30602 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вязи с общественностью (ОФО) 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пециалист по связям с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енностью 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знание ( 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рия (ЕГЭ) </w:t>
            </w:r>
          </w:p>
          <w:p>
            <w:pPr>
              <w:pStyle w:val="Style15"/>
              <w:spacing w:lineRule="atLeast" w:line="26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</w:tr>
      <w:tr>
        <w:trPr>
          <w:trHeight w:val="1447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32101 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и спорт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ОФО, ЗФО) 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пециалист по физической культуре и спорту 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иология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изика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Физическая подготовка -  (легкая атлетика,  гимнастика) </w:t>
            </w:r>
          </w:p>
          <w:p>
            <w:pPr>
              <w:pStyle w:val="Style15"/>
              <w:spacing w:lineRule="atLeast" w:line="26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иология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изика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Физическая подготовка –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(легкая атлетика, </w:t>
            </w:r>
          </w:p>
          <w:p>
            <w:pPr>
              <w:pStyle w:val="TextBody"/>
              <w:spacing w:lineRule="atLeast" w:line="260" w:before="0" w:after="0"/>
              <w:jc w:val="center"/>
              <w:rPr/>
            </w:pPr>
            <w:r>
              <w:rPr>
                <w:i/>
                <w:iCs/>
                <w:color w:val="000000"/>
              </w:rPr>
              <w:t>гимнастика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tyle15"/>
              <w:spacing w:lineRule="atLeast" w:line="26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32102 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для лиц с отклонениями в состоянии здоровья (адаптивная физическая культура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ОФО, ЗФО) 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пециалист по физической культуре для лиц с отклонениями в состоянии здоровья 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иология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изика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Физическая подготовка -  (легкая атлетика,  гимнастика) </w:t>
            </w:r>
          </w:p>
          <w:p>
            <w:pPr>
              <w:pStyle w:val="Style15"/>
              <w:spacing w:lineRule="atLeast" w:line="26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иология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изика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Физическая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одготовка –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(легкая атлетика, гимнастика) </w:t>
            </w:r>
          </w:p>
        </w:tc>
      </w:tr>
      <w:tr>
        <w:trPr/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32103 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креация и спортивно-оздоровительный туризм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ОФО, ЗФО) 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пециалист по  спортивно-оздоровительному туризму 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иология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изика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Физическая подготовка -  (легкая атлетика,  гимнастика) 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иология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изика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Физическая подготовка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(легкая атлетика,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гимнастика) </w:t>
            </w:r>
          </w:p>
        </w:tc>
      </w:tr>
      <w:tr>
        <w:trPr/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50201 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тематика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дополнительной специальностью «Информатика» (ОФО) 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читель математики и информатики 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тематика (ЕГЭ) </w:t>
            </w:r>
          </w:p>
          <w:p>
            <w:pPr>
              <w:pStyle w:val="TextBody"/>
              <w:spacing w:lineRule="atLeast" w:line="26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форматика и информационно-коммуникационные технологии (ИКТ) (ЕГЭ) 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7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7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0301 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и литература </w:t>
            </w:r>
          </w:p>
          <w:p>
            <w:pPr>
              <w:pStyle w:val="TextBody"/>
              <w:spacing w:lineRule="atLeast" w:line="7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ОФО) 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7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читель русского языка и литературы 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итература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рия  (ЕГЭ) </w:t>
            </w:r>
          </w:p>
          <w:p>
            <w:pPr>
              <w:pStyle w:val="Style15"/>
              <w:spacing w:lineRule="atLeast" w:line="7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70" w:before="0" w:after="0"/>
              <w:jc w:val="center"/>
              <w:rPr/>
            </w:pPr>
            <w:r>
              <w:rPr>
                <w:color w:val="000000"/>
              </w:rPr>
              <w:t xml:space="preserve">- </w:t>
            </w:r>
          </w:p>
        </w:tc>
      </w:tr>
      <w:tr>
        <w:trPr>
          <w:trHeight w:val="998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60" w:before="0" w:after="280"/>
              <w:rPr>
                <w:color w:val="545F6A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60" w:before="0" w:after="280"/>
              <w:rPr>
                <w:color w:val="545F6A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50303 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60" w:before="0" w:after="28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остранный язык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ОФО) 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60" w:before="0" w:after="28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TextBody"/>
              <w:spacing w:lineRule="atLeast" w:line="26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читель двух иностранных языков 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60" w:before="0" w:after="28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TextBody"/>
              <w:spacing w:lineRule="atLeast" w:line="26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(ЕГЭ) </w:t>
            </w:r>
          </w:p>
          <w:p>
            <w:pPr>
              <w:pStyle w:val="TextBody"/>
              <w:spacing w:lineRule="atLeast" w:line="260" w:before="0" w:after="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остранный язык ( 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итература (ЕГЭ) 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</w:tr>
      <w:tr>
        <w:trPr>
          <w:trHeight w:val="904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/>
            </w:pPr>
            <w:r>
              <w:rPr>
                <w:color w:val="000000"/>
                <w:lang w:val="en-US"/>
              </w:rPr>
              <w:t>050</w:t>
            </w:r>
            <w:r>
              <w:rPr>
                <w:color w:val="000000"/>
              </w:rPr>
              <w:t xml:space="preserve">103 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еография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ОФО) 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читель географии 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еография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иология (ЕГЭ) </w:t>
            </w:r>
          </w:p>
          <w:p>
            <w:pPr>
              <w:pStyle w:val="Style15"/>
              <w:spacing w:lineRule="atLeast" w:line="26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60" w:before="0" w:after="28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pacing w:lineRule="atLeast" w:line="2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pacing w:lineRule="atLeast" w:line="2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pacing w:lineRule="atLeast" w:line="2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  <w:p>
            <w:pPr>
              <w:pStyle w:val="Style15"/>
              <w:spacing w:lineRule="atLeast" w:line="2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pacing w:lineRule="atLeast" w:line="2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pacing w:lineRule="atLeast" w:line="2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pacing w:lineRule="atLeast" w:line="2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pacing w:lineRule="atLeast" w:line="26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50707 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60" w:before="0" w:after="28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pacing w:lineRule="atLeast" w:line="2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pacing w:lineRule="atLeast" w:line="2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дагогика и методика дошкольного образования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 ОФО) 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рганизатор-методист дошкольного образования 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иология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тематика (ЕГЭ) </w:t>
            </w:r>
          </w:p>
          <w:p>
            <w:pPr>
              <w:pStyle w:val="Style15"/>
              <w:spacing w:lineRule="atLeast" w:line="26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</w:tr>
      <w:tr>
        <w:trPr/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50711 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циальная педагогика с дополнительной специальностью «Юриспруденция» (ОФО) 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циальный педагог, учитель права 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иология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тематика (ЕГЭ) </w:t>
            </w:r>
          </w:p>
          <w:p>
            <w:pPr>
              <w:pStyle w:val="Style15"/>
              <w:spacing w:lineRule="atLeast" w:line="26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</w:tr>
      <w:tr>
        <w:trPr/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70601 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60" w:before="0" w:after="28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pacing w:lineRule="atLeast" w:line="2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pacing w:lineRule="atLeast" w:line="2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изайн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ОФО) </w:t>
            </w:r>
          </w:p>
          <w:p>
            <w:pPr>
              <w:pStyle w:val="Style15"/>
              <w:spacing w:lineRule="atLeast" w:line="2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pacing w:lineRule="atLeast" w:line="2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pacing w:lineRule="atLeast" w:line="26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изайнер 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итература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рия 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Рисунок (доп. испытание творческой направленности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Живопись (доп. испытание творческой направленности) 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</w:tr>
      <w:tr>
        <w:trPr/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0102 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ировая экономика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ОФО) 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ind w:left="-108" w:right="-1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Экономист 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тематика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знание (ЕГЭ) </w:t>
            </w:r>
          </w:p>
          <w:p>
            <w:pPr>
              <w:pStyle w:val="Style15"/>
              <w:spacing w:lineRule="atLeast" w:line="26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</w:tr>
      <w:tr>
        <w:trPr/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0105 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инансы и кредит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ОФО, ЗФО) 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ind w:left="-108" w:right="-1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Экономист 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тематика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знание (ЕГЭ) </w:t>
            </w:r>
          </w:p>
          <w:p>
            <w:pPr>
              <w:pStyle w:val="Style15"/>
              <w:spacing w:lineRule="atLeast" w:line="26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тематика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знание (ЕГЭ) </w:t>
            </w:r>
          </w:p>
          <w:p>
            <w:pPr>
              <w:pStyle w:val="Style15"/>
              <w:spacing w:lineRule="atLeast" w:line="26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0107 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логи и налогообложение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ОФО) 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пециалист по налогообложению 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тематика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знание (ЕГЭ) </w:t>
            </w:r>
          </w:p>
          <w:p>
            <w:pPr>
              <w:pStyle w:val="Style15"/>
              <w:spacing w:lineRule="atLeast" w:line="26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</w:tr>
      <w:tr>
        <w:trPr/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0109 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ухгалтерский учет, анализ и  аудит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ОФО, ЗФО) 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ind w:left="-108" w:right="-1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Экономист 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тематика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знание (ЕГЭ) </w:t>
            </w:r>
          </w:p>
          <w:p>
            <w:pPr>
              <w:pStyle w:val="Style15"/>
              <w:spacing w:lineRule="atLeast" w:line="26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тематика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знание (ЕГЭ) </w:t>
            </w:r>
          </w:p>
          <w:p>
            <w:pPr>
              <w:pStyle w:val="Style15"/>
              <w:spacing w:lineRule="atLeast" w:line="26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0502 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Экономика и управление на предприятии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ОФО, ЗФО) 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60" w:before="0" w:after="28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pacing w:lineRule="atLeast" w:line="2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TextBody"/>
              <w:spacing w:lineRule="atLeast" w:line="260" w:before="0" w:after="0"/>
              <w:ind w:left="-108" w:right="-1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Экономист-менеджер </w:t>
            </w:r>
          </w:p>
          <w:p>
            <w:pPr>
              <w:pStyle w:val="Style15"/>
              <w:spacing w:lineRule="atLeast" w:line="2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pacing w:lineRule="atLeast" w:line="26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тематика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знание (ЕГЭ) </w:t>
            </w:r>
          </w:p>
          <w:p>
            <w:pPr>
              <w:pStyle w:val="Style15"/>
              <w:spacing w:lineRule="atLeast" w:line="26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тематика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знание (ЕГЭ) </w:t>
            </w:r>
          </w:p>
          <w:p>
            <w:pPr>
              <w:pStyle w:val="Style15"/>
              <w:spacing w:lineRule="atLeast" w:line="26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0504 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ое и муниципальное управление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 ОФО, ЗФО) 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ind w:left="-108" w:right="-1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неджер 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тематика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знание (ЕГЭ) </w:t>
            </w:r>
          </w:p>
          <w:p>
            <w:pPr>
              <w:pStyle w:val="Style15"/>
              <w:spacing w:lineRule="atLeast" w:line="26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тематика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знание (ЕГЭ) </w:t>
            </w:r>
          </w:p>
          <w:p>
            <w:pPr>
              <w:pStyle w:val="Style15"/>
              <w:spacing w:lineRule="atLeast" w:line="26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7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7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0507 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неджмент организации </w:t>
            </w:r>
          </w:p>
          <w:p>
            <w:pPr>
              <w:pStyle w:val="TextBody"/>
              <w:spacing w:lineRule="atLeast" w:line="7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ОФО, ЗФО) 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70" w:before="0" w:after="0"/>
              <w:ind w:left="-108" w:right="-1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неджер 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тематика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знание (ЕГЭ) </w:t>
            </w:r>
          </w:p>
          <w:p>
            <w:pPr>
              <w:pStyle w:val="Style15"/>
              <w:spacing w:lineRule="atLeast" w:line="7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тематика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знание (ЕГЭ) </w:t>
            </w:r>
          </w:p>
          <w:p>
            <w:pPr>
              <w:pStyle w:val="Style15"/>
              <w:spacing w:lineRule="atLeast" w:line="7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60" w:before="0" w:after="280"/>
              <w:rPr>
                <w:color w:val="545F6A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pacing w:lineRule="atLeast" w:line="260"/>
              <w:rPr>
                <w:color w:val="545F6A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60" w:before="0" w:after="280"/>
              <w:rPr>
                <w:color w:val="545F6A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080801 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60" w:before="0" w:after="28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икладная информатика (в экономике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ОФО) 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60" w:before="0" w:after="28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TextBody"/>
              <w:spacing w:lineRule="atLeast" w:line="260" w:before="0" w:after="0"/>
              <w:ind w:left="-108" w:right="-1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форматик (в экономике) 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lineRule="atLeast" w:line="260" w:before="0" w:after="28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тематика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знание (ЕГЭ) </w:t>
            </w:r>
          </w:p>
          <w:p>
            <w:pPr>
              <w:pStyle w:val="Style15"/>
              <w:spacing w:lineRule="atLeast" w:line="26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</w:tr>
      <w:tr>
        <w:trPr>
          <w:trHeight w:val="1109" w:hRule="atLeast"/>
        </w:trPr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103 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оциально-культурный сервис и туризм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ОФО, ЗФО) 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ind w:left="-108" w:right="-1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пециалист по сервису и туризму 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(ЕГЭ) </w:t>
            </w:r>
          </w:p>
          <w:p>
            <w:pPr>
              <w:pStyle w:val="TextBody"/>
              <w:spacing w:lineRule="atLeast" w:line="260" w:before="0" w:after="0"/>
              <w:ind w:left="-108" w:right="-1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рия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знание (ЕГЭ) </w:t>
            </w:r>
          </w:p>
          <w:p>
            <w:pPr>
              <w:pStyle w:val="Style15"/>
              <w:spacing w:lineRule="atLeast" w:line="26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(ЕГЭ) </w:t>
            </w:r>
          </w:p>
          <w:p>
            <w:pPr>
              <w:pStyle w:val="TextBody"/>
              <w:spacing w:lineRule="atLeast" w:line="260" w:before="0" w:after="0"/>
              <w:ind w:left="-108" w:right="-1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рия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знание (ЕГЭ) </w:t>
            </w:r>
          </w:p>
          <w:p>
            <w:pPr>
              <w:pStyle w:val="Style15"/>
              <w:spacing w:lineRule="atLeast" w:line="2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pacing w:lineRule="atLeast" w:line="2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pacing w:lineRule="atLeast" w:line="26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200 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уризм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ОФО) 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ind w:left="-108" w:right="-1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акалавр туризма 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еография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ствознание (ЕГЭ) </w:t>
            </w:r>
          </w:p>
          <w:p>
            <w:pPr>
              <w:pStyle w:val="Style15"/>
              <w:spacing w:lineRule="atLeast" w:line="26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</w:tr>
      <w:tr>
        <w:trPr/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0702 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и безопасность движения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ОФО) 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ind w:left="-108" w:right="-1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женер по организации и управлению на транспорте 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тематика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изика (ЕГЭ) </w:t>
            </w:r>
          </w:p>
          <w:p>
            <w:pPr>
              <w:pStyle w:val="Style15"/>
              <w:spacing w:lineRule="atLeast" w:line="26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</w:tr>
      <w:tr>
        <w:trPr/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250203 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адово-парковое и ландшафтное строительство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ОФО) 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женер 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тематика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еография (ЕГЭ) 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</w:tr>
      <w:tr>
        <w:trPr/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270105 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ородское строительство и хозяйство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ОФО, ЗФО) 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женер 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тематика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изика (ЕГЭ) </w:t>
            </w:r>
          </w:p>
          <w:p>
            <w:pPr>
              <w:pStyle w:val="Style15"/>
              <w:spacing w:lineRule="atLeast" w:line="26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тематика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изика (ЕГЭ) </w:t>
            </w:r>
          </w:p>
          <w:p>
            <w:pPr>
              <w:pStyle w:val="Style15"/>
              <w:spacing w:lineRule="atLeast" w:line="26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270115 </w:t>
            </w:r>
          </w:p>
        </w:tc>
        <w:tc>
          <w:tcPr>
            <w:tcW w:w="20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Экспертиза и управление недвижимостью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ОФО) </w:t>
            </w:r>
          </w:p>
        </w:tc>
        <w:tc>
          <w:tcPr>
            <w:tcW w:w="19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нженер </w:t>
            </w:r>
          </w:p>
        </w:tc>
        <w:tc>
          <w:tcPr>
            <w:tcW w:w="21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тематика (ЕГЭ) </w:t>
            </w:r>
          </w:p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изика (ЕГЭ) </w:t>
            </w:r>
          </w:p>
          <w:p>
            <w:pPr>
              <w:pStyle w:val="Style15"/>
              <w:spacing w:lineRule="atLeast" w:line="260" w:before="28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atLeast" w:line="26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2:54:00Z</dcterms:created>
  <dc:creator>Анна</dc:creator>
  <dc:description/>
  <cp:keywords/>
  <dc:language>en-US</dc:language>
  <cp:lastModifiedBy>Анна</cp:lastModifiedBy>
  <dcterms:modified xsi:type="dcterms:W3CDTF">2009-02-05T12:55:00Z</dcterms:modified>
  <cp:revision>1</cp:revision>
  <dc:subject/>
  <dc:title>ПЕРЕЧЕНЬ НАПРАВЛЕНИЙ ПОДГОТОВКИ </dc:title>
</cp:coreProperties>
</file>